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Aufgabe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  <w:t>Lehrbuch „Westermann“ S. 18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784860</wp:posOffset>
            </wp:positionV>
            <wp:extent cx="12573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Lies dir den Text zu den Bedürfnisarten durch und notiere dir das Wesentliche auf dem Blatt!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Existenzbedürfnisse:</w:t>
      </w:r>
    </w:p>
    <w:p>
      <w:pPr>
        <w:pStyle w:val="Normal"/>
        <w:ind w:left="360" w:hanging="0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ind w:left="360" w:hanging="0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Luxusbedürfnisse:</w:t>
      </w:r>
    </w:p>
    <w:p>
      <w:pPr>
        <w:pStyle w:val="Normal"/>
        <w:ind w:left="360" w:hanging="0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Kulturelle Bedürfnisse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49:00Z</dcterms:created>
  <dc:creator>Heike Türpe</dc:creator>
  <dc:description/>
  <dc:language>en-US</dc:language>
  <cp:lastModifiedBy>Heike Türpe</cp:lastModifiedBy>
  <dcterms:modified xsi:type="dcterms:W3CDTF">2006-05-07T13:49:00Z</dcterms:modified>
  <cp:revision>2</cp:revision>
  <dc:subject/>
  <dc:title>1</dc:title>
</cp:coreProperties>
</file>